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52587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Televisie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OPENING TENTOONSTELLING IDZERD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VAR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65-10-16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4'11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94632 {FILM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21869M {FILM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ECHN-GEGEVENS:  Geluid: S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BESCHRIJVING:    Openingsrede door Minister Suurhoff en beelden va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De tentoonstelling, oude radio's en grammofoons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4'11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grammofoons; radio; tentoonstelling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PERSOONSNAMEN:   Suurhoff, J.G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NAMEN:           </w:t>
      </w:r>
      <w:r>
        <w:rPr>
          <w:b/>
          <w:bCs/>
          <w:i/>
          <w:iCs/>
          <w:color w:val="FF0000"/>
          <w:spacing w:val="15"/>
        </w:rPr>
        <w:t>Idzerda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53.5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30:00Z</dcterms:created>
  <dc:creator>Peter den Boer</dc:creator>
  <dc:description/>
  <cp:keywords/>
  <dc:language>en-US</dc:language>
  <cp:lastModifiedBy>Peter den Boer</cp:lastModifiedBy>
  <dcterms:modified xsi:type="dcterms:W3CDTF">2006-02-15T19:46:00Z</dcterms:modified>
  <cp:revision>2</cp:revision>
  <dc:subject/>
  <dc:title>DOCID:           52587</dc:title>
</cp:coreProperties>
</file>